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catalog.nucleusinc.com/e.php?ID=10941&amp;TC=&amp;A=2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heart-valve-surgery.com/human-heart-diagram.php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hildrensheartinstitute.org/index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nhlbi.nih.gov/health/dci/Diseases/hhw/hhw_whatis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fi.edu/learn/heart/blood/typ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nucleusinc.com/enlargeexhibit.php?ID=10941&amp;TC=&amp;A=2" TargetMode="External"/><Relationship Id="rId3" Type="http://schemas.openxmlformats.org/officeDocument/2006/relationships/hyperlink" Target="http://www.heart-valve-surgery.com/human-heart-diagram.php" TargetMode="External"/><Relationship Id="rId4" Type="http://schemas.openxmlformats.org/officeDocument/2006/relationships/hyperlink" Target="http://www.childrensheartinstitute.org/index.htm" TargetMode="External"/><Relationship Id="rId5" Type="http://schemas.openxmlformats.org/officeDocument/2006/relationships/hyperlink" Target="http://www.nhlbi.nih.gov/health/dci/Diseases/hhw/hhw_whatis.html" TargetMode="External"/><Relationship Id="rId6" Type="http://schemas.openxmlformats.org/officeDocument/2006/relationships/hyperlink" Target="http://www.fi.edu/learn/heart/blood/type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27:00Z</dcterms:created>
  <dc:creator>Preferred Customer</dc:creator>
  <dc:description/>
  <cp:keywords/>
  <dc:language>en-US</dc:language>
  <cp:lastModifiedBy>MVanElli</cp:lastModifiedBy>
  <cp:lastPrinted>2010-02-16T00:47:00Z</cp:lastPrinted>
  <dcterms:modified xsi:type="dcterms:W3CDTF">2011-02-10T15:27:00Z</dcterms:modified>
  <cp:revision>2</cp:revision>
  <dc:subject/>
  <dc:title>http://catalog</dc:title>
</cp:coreProperties>
</file>